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2046735845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428808037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625310422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299711571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867999904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783480881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958651880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771978214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706183249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800440404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385962679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2135662502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311734367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2048508470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573706071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618060591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360920384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948894734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773822630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603794213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928675843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444822729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838911904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705484604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112655376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950425475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230935207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538944971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53881932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460385673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24572152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784855445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390501045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341412007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904509016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2071497303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597851822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269659533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806235640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362189578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302421417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814812488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468552122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683773299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2119649535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503115993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863781054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035347488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531827684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